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chapter{Introduction}</w:t>
        <w:tab/>
        <w:tab/>
        <w:tab/>
        <w:t>\label{sec:intro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is a \jargon{reference manual}. That means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s the system, but it does not explain the basics of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and it leaves many details of the syntax, semantic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t-in primitives undefined where SWI-Prolog follows the stand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anual is intended for people that are familiar with Prolog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not familiar with Prolog, we recommend to start with a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book such as \cite{Bratko:86}, \cite{Sterling:86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ite{Clocksin:87}. For more advanced Prolog usage we recomm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ite{Keefe:90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Positioning SWI-Prolog}</w:t>
        <w:tab/>
        <w:t>\label{sec:swiprolo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implementations of the Prolog language are designed to ser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set of use cases. SWI-Prolog is no exception to this r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positions itself primarily as a Prolog environme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`programming in the large' and use cases where it plays a central r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n application, i.e., where it acts as `glue' between components.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time, SWI-Prolog aims at providing a productive rapi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typing environment. Its orientation towards programming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 is backed up by scalability, compiler speed, program struct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modules), support for multithreading to accommodate servers, Uni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nterfaces to a large number of document formats, protocol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ng languages. Prototyping is facilitated by good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ls, both for command line usage as for usage with graph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ment tools. Demand loading of predicates from the library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`make' facility avoids the \emph{requirement} for using declara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uces typ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is traditionally strong in education because it is fre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able, but also because of its compatibility with textbooks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y-to-use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se positions do not imply that the system cannot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other scenarios. SWI-Prolog is used as an embedded language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serves as a small rule subsystem in a large application. It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as a deductive database. In some cases this is the right ch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SWI-Prolog has features that are required in the applic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threading or Unicode support. In general though,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GNU-Prolog is more suited for embedding because it is small and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 to native code, XSB is better for deductive databases becau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advanced resolution techniques (tabling), and ECLiPSe is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constraint hand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yntax and set of built-in predicates is based on the ISO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ite{stdprolog:98}. Most extensions follow the `Edinburgh tradition'</w:t>
      </w:r>
    </w:p>
    <w:p>
      <w:pPr>
        <w:pStyle w:val="PreformattedText"/>
        <w:bidi w:val="0"/>
        <w:spacing w:before="0" w:after="0"/>
        <w:jc w:val="left"/>
        <w:rPr/>
      </w:pPr>
      <w:r>
        <w:rPr/>
        <w:t>(DEC10 Prolog and C-Prolog) and Quintus Prolog \cite{QUINTUS:manual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frastructure for constraint programming is based on h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\cite{Demoen:CW350}. Some libraries are copi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YAP\footnote{\url{http://www.dcc.fc.up.pt/\~{}vsc/Yap/}}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ether with YAP we developed a portability framework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dialect}). This framework has been filled for SICStus Prolog,</w:t>
      </w:r>
    </w:p>
    <w:p>
      <w:pPr>
        <w:pStyle w:val="PreformattedText"/>
        <w:bidi w:val="0"/>
        <w:spacing w:before="0" w:after="0"/>
        <w:jc w:val="left"/>
        <w:rPr/>
      </w:pPr>
      <w:r>
        <w:rPr/>
        <w:t>YAP, IF/Prolog and Ciao. SWI-Prolog version~7 introduces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s to the Prolog language (see \secref{extensions}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string} data type and its supporting set of built-in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ompatibility with ECLiP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Status and releases}</w:t>
        <w:tab/>
        <w:tab/>
        <w:tab/>
        <w:t>\label{sec:statu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anual describes version \versionshort{} of SWI-Prolog.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widely considered to be a robust and scalable implement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language. It is widely used in education and research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, it is in use for $24 \times 7$ mission critical commer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processes. The site \url{http://www.swi-prolog.org} is ho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SWI-Prolog HTTP server infrastructure. It rece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ximately 2.3 million hits and serves approximately 300 Gbyt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 data and downloads each month.  SWI-Prolog applications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student assignments to commercial applications that count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one million lines of Prolog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has two development tracks. \emph{Stable} releases hav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\emph{minor} version number (e.g., 6.2.1) and are releas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nch from the development version when the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is considered stable and there is sufficient new function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justify a stable release. Stable releases often get a few p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s to deal with installation issues or major flaws.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Development} version is typically released every couple of week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snapshot of the public git repository. `Extra editions'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ment version may be released after problems that severely hinder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in their progress have been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nown bugs that are not likely to be fixed soon are describ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otnotes in this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Should I be using SWI-Prolog?}</w:t>
        <w:tab/>
        <w:tab/>
        <w:t>\label{sec:swioroth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a number of reasons why it might be better to choo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rcial, or another free, Prolog syst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SWI-Prolog comes with no warranties]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the developers or the community often provide a work-aroun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ix for a bug, there is no place you can go to for guaranteed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the full source archive is available and can be used to comp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ebug SWI-Prolog using free tools on all major platfo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requiring more support should ensure access to knowledgeable develop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Performance is your first concern]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free and commercial systems have better performance. But,</w:t>
      </w:r>
    </w:p>
    <w:p>
      <w:pPr>
        <w:pStyle w:val="PreformattedText"/>
        <w:bidi w:val="0"/>
        <w:spacing w:before="0" w:after="0"/>
        <w:jc w:val="left"/>
        <w:rPr/>
      </w:pPr>
      <w:r>
        <w:rPr/>
        <w:t>`standard' Prolog benchmarks disregard many factors that are o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ritical to the performance of large applications. SWI-Prolog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 at fast calling of simple predicates and if-then-else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d on simple built-in tests, but it is fast with dynamic c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-calling and predicates that contain large numbers of clauses.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WI-Prolog's built-in predicates are written in C and have excel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You need features not offered by SWI-Prolog]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SWI-Prolog has many features, it also lacks some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.  The most well known is probably \jargon{tabl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ite{oai:CiteSeerPSU:36493}.  If you require additional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you have resources, be it financial or expertise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the develop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the other hand, SWI-Prolog offers some facilities that are wid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eciated by us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Nice environment]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provides a good command line environment, including `Do What I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', autocompletion, history and a tracer that operates on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strokes.  The system automatically recompiles modified par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code using the make/0 command.  The system can be instruc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an arbitrary editor on the right file and line based on its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. It ships with various graphical tools and can be combin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editor, PDT (Eclipse plugin for Prolog) or GNU-Ema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Fast compiler]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very large applications can be loaded in seconds on most mach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is not enough, there is the Quick Load Format.  See qcompile/1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qsave_program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Transparent compiled code]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compiled code can be treated just as interpreted code: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list it, trace it, etc. This implies you do not have to dec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hand whether a module should be loaded for debugging or no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erformance of debugged code is close to that of normal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Source level debugger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urce level debugger provides a good overview of your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 in the search tree, variable bindings, your source cod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choice points. Choice point inspection provides meaningful insigh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novices and experienced users. Avoiding unintended choice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ten provides a huge increase in performance and a huge sav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u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Profiling]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offers an execution profiler with either textual outpu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al output.  Finding and improving hotspots in a Prolog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result in huge speedu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Flexibility]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can easily be integrated with C, supporting non-determinis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Prolog calling C as well as C calling Prolog (see \secref{foreign}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an also be \jargon{embedded} in external program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plld}). System predicates can be redefined locally to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 with other Prolog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Threa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Robust support for multiple threads may improve performance and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enabling factor for deploying Prolog in server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Interfaces]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ships with many extension packages that provide rob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s to processes, encryption, TCP/IP, TIPC, ODBC, SGML/XML/HTML,</w:t>
      </w:r>
    </w:p>
    <w:p>
      <w:pPr>
        <w:pStyle w:val="PreformattedText"/>
        <w:bidi w:val="0"/>
        <w:spacing w:before="0" w:after="0"/>
        <w:jc w:val="left"/>
        <w:rPr/>
      </w:pPr>
      <w:r>
        <w:rPr/>
        <w:t>RDF, HTTP, graphics and much m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Support the SWI-Prolog project}</w:t>
        <w:tab/>
        <w:t>\label{sec:sponso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support the SWI-Prolog project in several ways. Academic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ited to cite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ations\footnote{\url{http://www.swi-prolog.org/Publications.html}}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SWI-Prolog. Users can help by identifying and/or fixing problem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de or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.\footnote{\url{http://www.swi-prolog.org/howto/SubmitPatch.html}}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can contribute new features or, more lightweight, con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s\footnote{\url{http://www.swi-prolog.org/pack/list}}. Commer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may consider contac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rs\footnote{\url{mailto:info@swi-prolog.org}} to spons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ment of new features or seek for opportunities to cooperat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velopers or other commercial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Implementation history}</w:t>
        <w:tab/>
        <w:tab/>
        <w:t>\label{sec:implhisto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started back in 1986 with the requirement for a Prolo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handle recursive interaction with the C-language: Prolog calling C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 calling Prolog recursively. In those days Prolog systems we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aware of their environment and we needed such a system to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ve applications. Since then, SWI-Prolog's development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guided by requests from the user community, especially focussing on (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bitrary order) interaction with the environment, scalability, (I/O)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ance, standard compliance, teaching and the program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is based on a simple Prolog virtual machine called 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\cite{Bowen:83,Neumerkel:93} which defines only 7 instructions.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easily be compiled into this language, and the abstract machin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asily decompiled back into Prolog. As it is also possible to wi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4-port debugger in the virtual machine, there is no need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inction between compiled and interpreted code. Besides simpl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sign of the Prolog system itself, this approach has advantag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development: the compiler is simple and fast, the user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o decide in advance whether debugging is required, and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runs slightly slower in debug mode compared to normal exec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ice we have to pay is some performance degradation (taking 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er from the VM interpreter improves performance by about 20\%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what additional memory usage to help the decompiler and debug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extends the minimal set of instructions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cite{Bowen:83} to improve performance. While extending this set, c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een taken to maintain the advantages of decompilation and tr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mpiled code. The extensions include specialised instruc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cation, predicate invocation, some frequently used built-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, arithmetic, and control (\predref{;}{2}, \predref{|}{2})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-then (\predref{-&gt;}{2}) and negation-by-failure (\predref{\+}{1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Acknowledgements}</w:t>
        <w:tab/>
        <w:t>\label{sec:acknowledg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small parts of the Prolog code of SWI-Prolog are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of the corresponding Edinburgh C-Prolog code: grammar r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ation and writef/2.  Also some of the C-code originat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-Prolog: finding the path of the currently running executab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the code underlying absolute_file_name/2. Ideas on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 and techniques originate from C-Prolog and Richard O'Keefe's {\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ef} editor. An important source of inspiration are the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iques introduced by Anjo Anjewierden in PCE version~1 and~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r special thanks go to those who had the fate of using the e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of this system, suggested extensions or reported bugs. Am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are Anjo Anjewierden, Huub Knops, Bob Wielinga, Wouter Jansweij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 Peerdeman, Eric Nombden, Frank van Harmelen, Bert Reng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tin Jansche (\email{jansche@novell1.gs.uni-heidelberg.de})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kind to reorganise the sources for version 2.1.3 of thi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rst von Brand has been so kind to fix many typos in the 2.7.14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ks!  Randy Sharp fixed many issues in the 6.0.x ver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rt Demoen and Tom Schrijvers have helped me adding coroutin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aints, global variables and support for cyclic term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rnel. Tom Schrijvers has provided a first clp(fd) constraint sol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R compiler and some of the coroutining predicates.  Markus Trisk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ibuted the current clp(fd) imple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ul Singleton has integrated Fred Dushin's Java-calls-Prolog 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his Prolog-calls-Java side into the current bidirectional JP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chard O'Keefe is gratefully acknowledged for his efforts to edu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ners as well as valuable comments on proposed new develop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ientific Software and Systems Limited, \url{www.sss.co.nz}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onsored the development of the SSL library, unbounded integ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ional number arithmetic and many enhancements to th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ment of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slie de Koninck has made clp(QR) available to SWI-Pro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eff Rosenwald contributed the TIPC networking library and Googl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col buffer hand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ulo Moura's great experience in maintaining Logtalk for many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including SWI-Prolog has helped in many places fix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 issues.  He also worked on the MacOS port and fixed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os in the 5.6.9 release of the documentation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