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2544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49134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9227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2578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95331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21835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3196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0799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55527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31920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3060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2257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7956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91071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3325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42678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7746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6832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27318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83437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45122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9292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74828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4881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3415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9288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9682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32855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9334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63641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64759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8700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41881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329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6956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9432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3240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52718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8946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