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21440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47147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64979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62156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73133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9965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58381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39568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655016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78800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02902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3878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76801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46622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10414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13617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13471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0534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23286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805864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12590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49412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3274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41934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58942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61034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45435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31804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60283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2347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83503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64995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03204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22766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11305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00796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62723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34705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83081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