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83515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070709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