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558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1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581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845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22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689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402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77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79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98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05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766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817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52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24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