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87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583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61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61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988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898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7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3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65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23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6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02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67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46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09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569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