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29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02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14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25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7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41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24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55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29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44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1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76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