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795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912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42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00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859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535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891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38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178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856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723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561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978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981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377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