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914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931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693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765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001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995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8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285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060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879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73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03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855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544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992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896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416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