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70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50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651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104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29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4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51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01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25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04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9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84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39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