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704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198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944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582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229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622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290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304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09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163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744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381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351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453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462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