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26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0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06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195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50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01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82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7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19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9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53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93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84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234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5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40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5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