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9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20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88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00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25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83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6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6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8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29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8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7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53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