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141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250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586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658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930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501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097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7217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803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920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660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89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230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53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030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