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95018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49886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14899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64581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18272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65777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95331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29241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9065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19779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51597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26893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89810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80510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34678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75813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2851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