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62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69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701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87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07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120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63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067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610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554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131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436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73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