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1265656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2861072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9102290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387407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