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56006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41913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14748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34978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09420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337182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75435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17119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