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93618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83513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8284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