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20286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27373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97503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07959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