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409196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716797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948352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600149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