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3529518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2313293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