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43296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6606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0056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3333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