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77984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4800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37601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54822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