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G_IFF_CARD1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ING s = (CARD s = 1) /\ FINIT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