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IMAG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y. y IN (IMAGE f s) = (?x. (y = f x) /\ x IN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