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8240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7267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73050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54390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53175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85885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0171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667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1331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6117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7556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