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13036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02731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83808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36293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41170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83582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8958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72214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5297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2512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0156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