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562083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1424581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0141724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2673801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0843249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8626644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1429747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8665463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7143113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4676845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4372530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