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451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991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528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096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