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6917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32601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1497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