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7330870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2129391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