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285733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180768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