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8533893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6204778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4344382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2092353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