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40874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20952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377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2839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