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34754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28248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9875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0092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