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87256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92203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06412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50182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