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83970869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1215949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