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videsFile{dccpaper-base.doc}[2015/06/23 automatically generated with makedoc.s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This is file `dccpaper-base.tex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generated with the docstrip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The original source files w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dccpaper.dtx  (with options: `bas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The dccpaper bundle: Classes for submissions to IJDC and ID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Author:  Alex B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E-mail:  a.ball@ukoln.ac.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License: Released under the LaTeX Project Public License v1.3c or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See:     http://www.latex-project.org/lppl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Version{2015/06/22 v1.4.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videsFile{dccpaper-bas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\Version\space Common class code for IJDC and IDCC papers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xtsf{dccpaper} classes are deliberately very similar.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common code. All the classes are based on the \textsf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, and use A4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oadClass[a4paper,12pt,twoside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British English orthograp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[british]{b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 patching commands from \textsf{etoolbox} come in useful f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 and date information, and also for compatibility with \textsf{apac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etoolbo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xtsf{dccpaper} classes use Times as the main text font. We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newtx} as it provides support for mathematics, but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times} package will do. In case they are needed, we als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lvetica for the sans serif font and Computer Modern Teletyp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nosp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[T1]{fonten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FileExists{newtxtext.st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RequirePackage{newtxtext,newtxmath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RequirePackage{time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[scaled=0.92]{helv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ttdefault}{cmt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ill need support for included graphics and colour. The structural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a medium turquoise, while the links are slightly darker to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to rea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graphic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FileExists{xcolor.st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RequirePackage{xcolor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RequirePackage{color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inecolor[named]{struct}{rgb}{0,0.5,0.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inecolor[named]{links}{rgb}{0,0.4,0.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ill calculate some lengths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ca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gged right text is easier to read on screen, but fully justified text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ter. The |\raggedyright| layout from Peter Wilson's \textsf{memoir}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005/09/25 v1.618) is an excellent compromise. The code below replicat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we save the original definitions of |\\| and |\parindent|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OrigLineBreak| and |\RaggedParindent|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OrigLineBreak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dimen\RaggedPari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RaggedParindent}{\parind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raggedyright| layout more or less lays text out as with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ification, but then lets the shorter lines relax a bit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gin. It is the default for DCC pap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raggedyright}[1][2em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\\@centercr\@rightskip \z@ \@plus #1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ightskip\@righ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ftskip\z@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arindent\RaggedParind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\raggedyrigh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flushleftright| layout restores full justification, in ca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flushleftrigh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\\OrigLin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ftskip\z@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ightskip\lef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arfillskip\@flushg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verypar{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\TeX\ 1.40.15 introduced the facility to include dummy interwor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mprove text extraction and reflow. We test for this facility and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if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p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def{\pdfinterwordspaceon}{\pdfinterwordspaceo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sses have some special metadata requirements. We start with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 |\thecorrespondence| is used in the title page footer for th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tal address and email address of the corresponding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thecorrespondence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orrespondence}[1]{\def\thecorrespondence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ndling of authors here is inspired by Patrick W Daly's \textsf{authblk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2001/02/27 1.3), and defines the familiar user commands. Auth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ented in blocks, one affiliation but perhaps several authors per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make the presentation of the author information configurable (just in c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ome hooks and length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uthfont| is the font used for author nam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ffilfont| is the font used for affili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ffilsep| is the line spacing between author names and affiliation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uthblksep| is the line spacing between author name/affil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Authfont}{\normalfo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Affilfont}{\normalfont\sm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length{\affilsep}\setlength{\affilsep}{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length{\authblksep}\setlength{\authblksep}{1.5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AuthorBlock| command will be used to collect all the autho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AuthorBlock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MainAuthor| command collects abbreviated author information for u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MainAutho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dccp@author| command, meanwhile, collects a full list of author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 metat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dccp@autho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define coun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the total number of authors defin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the number of authors in the current bloc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the number of block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auth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authorsinbloc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bloc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block| counter will increase once in the preamble, and agai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is typeset, so we need to reset it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\setcounter{block}{0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w definition of the author command star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author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is the first or second |\author| command, we add the name to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breviated list of authors. Otherwise, we replace the name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ubsequent authors with `et al.' in tha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same time, we use a simpler technique to populate |\dccp@autho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num\theauthors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\dccp@autho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\MainAuthor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ppto\dccp@author{,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num\theauthors=1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ef\OtherMainAuthors{ and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appto\MainAuthor{\OtherMainAuthor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num\theauthors=2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\OtherMainAuthors{ et al.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author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block has its author names collected in a macro like |\blocki@auth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ts affiliation collected in a macro like |\blocki@affil| (the `i'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 numb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is the first author in a block, we need to create the block and ad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|\AuthorBlock|; second and subsequent blocks are preceded by a |\quad|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num\theauthorsinblock=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blo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def\csname block\roman{block}@auth\endcsname{\Authfont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num\theblock&gt;1\appto\AuthorBlock{\quad}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ppto\AuthorBloc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blo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[t]{0.45\textwidth}\c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csname block\roman{block}@auth\endcs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csname block\roman{block}@affil\endcs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\[\affilsep]\csname block\roman{block}@affil\endcs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rule{0pt}{2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we just add the name to the right |\blocki@auth|-style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sappto{block\roman{block}@auth}{,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authorsinblo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affil| command adds an affiliation to the current block and closes i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tting the |authorsinblock|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affil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def\csname block\roman{block}@affil\endcsname{\Affilfont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counter{authorsinblock}{0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HeadTitle| collects the abbreviated title for use in the head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HeadTit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rap the normal |\title| command with code to populate |\HeadTitle|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al argument if provided, or the mandatory one otherwise.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a persistent |\thetitle| macro, stripped of any |\thanks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ProperTitle=\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title}[2][\empty]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empty #1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*{\HeadTitle}{#2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*{\HeadTitle}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\let\footnote\@go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roperTitle{#2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{\thanks}[1]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otected@xdef\thetitle{#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group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event \LaTeX\ throwing an error if no title is supplied, we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llback value and issue a warning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thetitl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ease supply a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ClassWarning{dccpaper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ease supply a title in the preamble with \noexpand\title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make |\thedate| persistent, borrowing the technique used in Peter Wils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memoir} class (2005/09/25 v1.61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tocmd{\date}{\begingroup\let\footnote\@gobble}{}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pptocmd{\dat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{\thanks}[1]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otected@xdef\thedate{#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group\endgroup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ensure |\thedate| is defined using a dummy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ate{20x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JDC articles have extra bibliographic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volume| sets the volume number, |\thevolume|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issue| sets the issue number, |\theissue|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subno| sets the submission number, |\thesubno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numbers are used to build the DOI, |\thedoi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thevolume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volume}[1]{\renewcommand*{\thevolume}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theissue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issue}[1]{\renewcommand*{\theissue}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thesubno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subno}[1]{\renewcommand*{\thesubno}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thedoi}{10.2218/ijdc.v\thevolume i\theissue .\thesubn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lso display the page range. The following code was borrowed from P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son's \textsf{memoir} class (2005/09/25 v1.618). It defines a co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lastpage| which, on the second run, will contain the number of the last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last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counter{lastpage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dol@stpag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@files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dtocounter{page}{-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mmediate\write\@auxout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\string\setcounter{lastpage}{\the\c@page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epcounter{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\AtEndDocument{\clearpage\dol@stpag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CC papers display some important dates. We collect these in |\dccp@dates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setting the value to something sensible for papers in dra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dccp@dates{\emph{Draft from} \tod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types of date can be 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submitted| for when the authors submitted the paper (inten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DCC pap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received| for when the paper was received by the editorial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(intended for IJDC pap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revised| for when the most recent version was receiv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ditorial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tem |\accepted| for when the paper was accepted by the editorial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submitted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dates{\emph{Submitted} 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received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dates{\emph{Received} 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revised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ppto\dccp@date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pace\space\space\textbar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mph{Revision received}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accepted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ppto\dccp@date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pace\space\space\textbar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mph{Accepted} 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JDC papers need to say if they had a previous life as a conferenc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tatement goes in |\dccp@conf|, which is initially empty.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for setting this text is |\conferenc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dccp@conf=\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onference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*{\dccp@conf}{An earlier version of this paper was presented at #1.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 |\FixTextHeight| will be useful when switching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ometry to the regular geometry for the rest of the paper. It is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from  Hideo Umeki's \textsf{geometry} package (2002/07/08 v3.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{\FixTextHeigh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\@tempdima{\textheigh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ddtolength\@tempdima{-\top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tempcnta\@tempdi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tempcntb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ivide\@tempcnta\@tempcn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\@tempdimb{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multiply\@tempdimb\@tempc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dvance\@tempdima-\@tempdi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global\advance\footskip\@tempdi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multiply\@tempdima\tw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dim\@tempdima&gt;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dtolength\@tempdimb{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global\advance\footskip-\baseline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ddtolength\@tempdimb{\top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global\textheight\@tempdi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width of the textblock (on all pages) is 150mm, which on A4 paper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gins of 30mm each. (Making both horizontal margins the same in a two-s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akes the paper more pleasant to read on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textwidth}{150m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oddsidemargin}{30mm - \hoffset - 1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evensidemargin}{30mm - \hoffset - 1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are to have marginal notes, but in case we ever do, we centre the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marginparwidth}{30mm - 2\marginparse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also want a distance of 15mm from the top of the page to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, and two blank lines between the bottom of the header and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x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topmargin}{15mm - \voffset - 1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length{\headsep}{2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JDC editorials have slightly different headers and footers. This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ing for |\dccp@editorial| if it exists. In case it doesn't, we provid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videcommand{\dccp@editorial}{Editor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eight of the footer can vary a lot. To keep it a fixed distanc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tom of the page rather than the top, we need to vary the |\textheight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ly. This means we need to measure the height of the footer.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is more predictable but we may as well measure it while we are at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we define the header and footer of the title page (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title} page style), making sure we save them to auxiliary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TitleHead| and |\TitleFoot| so we can measur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s@titl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oddhead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{\textwidth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c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LARGE\bfseries\color{struc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dccp@type\dccp@edi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short\space\space\textbar\space\space\emph{\dccp@typ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@evenhead=\@odd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TitleHead=\@odd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oddfoo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[b]{\textwidth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ontsize{9pt}{11pt}\selec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dccp@type\dccp@edi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{\centering\dccp@dates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ence should be addressed to \thecorrespondence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empty\dccp@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ccp@conf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msg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[b]{\linewidth - 25m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rests with the authors. This work is released under a Cre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ommons Attribution 4.0 International Licence. For details please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url{http://creativecommons.org/licenses/by/4.0/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[b]{19m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href{http://creativecommons.org/licenses/by/4.0/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{\includegraphics[width=\hsize]{dccpaper-by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makebox[0pt][l]{\parbox{0.4\hsiz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dccp@titlefoot@bib\else\dccp@titlefoot@bib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makebox[0pt][c]{\normalsize\thepage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makebox[0pt][r]{\parbox{0.4\hsiz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raggedleft\ifx\undefined\dccp@titlefoot@doi\else\dccp@titlefoot@doi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@evenfoot=\@odd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TitleFoot=\@odd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set the normal page style to \textsf{title} here so that |\TitleHead|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TitleFoot| are defined, but we will override it with the \textsf{dccpa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style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style{tit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page should use the \textsf{title} page style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\thispagestyle{titl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the normal headers and footers (i.e.\ the \textsf{dccpaper}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yle). We save them to |\NormalHead| and |\NormalFoot|, again so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sur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ps@dccpaper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oddhead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{\textwidth}\frenchsp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ontsize{9pt}{11pt}\selec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dccp@normhead@doi\else\dccp@normhead@doi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\MainAuthor}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textcolor{struct}{\textbar}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thepage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vskip6pt\color{struct}{\hrule height 1bp}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evenhead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minipage}{\textwid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thepage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textcolor{struct}{\textbar}\space\space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\HeadTitle}\h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ontsize{9pt}{11pt}\selec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dccp@normhead@doi\else\dccp@normhead@doi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vskip6pt\color{struct}{\hrule height 1bp}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NormalHead=\@odd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@oddfoot{\begin{minipage}[b]{\textwid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entering\bfseries\normalsize\color{stru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x\dccp@type\dccp@edi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ccp@publ@short\space\space\textbar\space\space\emph{\dccp@typ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{minipage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@evenfoot=\@odd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NormalFoot=\@odd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style{dccpa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eed to wait until the author has supplied the necessary informa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n do our measuring and set the remainder of the geometry, so we do i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preamble. First we put our saved macros into boxe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sure (i.e.\ |\dccp@firstpagehead|, |\dccp@firstpagefoot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dccp@restpagehead|, |\dccp@restpagefoot|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EndPreamble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savebox{\dccp@firstpag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box\dccp@firstpagehead{\normalfont\Titl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savebox{\dccp@firstpagefo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box\dccp@firstpagefoot{\normal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\email#1{#1}\def\url#1{#1}\def\href#1#2{#2}\TitleFo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savebox{\dccp@restpag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box\dccp@restpagehead{\normalfont\Normal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savebox{\dccp@restpagefo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box\dccp@restpagefoot{\normalfont\NormalFo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n now set the geometry of the title page\d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headheight}{\ht\dccp@firstpagehead + \dp\dccp@firstpag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footskip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\baselineskip + \ht\dccp@firstpagefoot + \dp\dccp@firstpage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textheigh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aper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30mm % 15mm top and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\head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\heads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\foo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dots}and provide a macro that will reset the geometry for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resetgeometry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headheight}{\ht\dccp@restpagehead + \dp\dccp@restpage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global\headheight=\head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footskip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2\baselineskip + \ht\dccp@restpage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global\footskip=\foo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textheigh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paper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 30mm % 15mm top and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 \head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 \heads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 \foot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xText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global\textheight=\text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maketitle| command is redefined to the correct formatting. At the e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a hook that will reset the geometry when the first page is shipped 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with effect from the second page. It is here rather than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tract in case the abstract itself spills over to the second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atbegsh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maketitl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ull\nobreak\vspace*{-0.528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\Large\thetitle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{0.7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uthorBlock\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{1.7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AtBeginShipoutNext{\dccp@resetgeometr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xtsf{abstract} environment is redefined in terms of a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widequote}, which mimics the \textsf{quote} environment, but is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er. We also provide a hook, |\afterabstract|, so that if some an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s to be appended to the title page after the abstract, we can do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environment{widequot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ist{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rightmargin}{2\parinden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leftmargin}{2\parinden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lushleftright\item[]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afterabstract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environment{abstract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vskip1em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{cente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\bfseries\abstractname\vspace{-.5em}\vspace{\z@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{cente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widequote\footnot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widequote\afterabstract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\textsf{titlesec} package to give headings the correct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tings below try to space out headings so they occupy an integ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ormal lines (an attempt at grid typesetting). They are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 because we want it to work even if the heading appears at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titles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*{\section}{0pt}{0pt}{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*{\subsection}{0pt}{0pt}{0.6\baselineski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{\subsubsection}{\parindent}{\baselineskip}{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{\paragraph}{\parindent}{\baselineskip}{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spacing{\subparagraph}{\parindent}{\baselineskip}{0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fortunate side effect of spacing headings like this is that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subsection| immediately follows a |\section| it forms an unsightly gap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edy this, we count how many paragraphs there have been since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section|. Note that as we do not normally number the sections, an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t of the |sectionpars| counter within the |section| counter won'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unter{sectionp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et\dccp@old@ep\every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toks\every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ccp@old@ep{\the\everypar\stepcounter{sectionpar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eed to manually reset |sectionpars| when |\section| is called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rmal font size is 12pt/14.5pt, while |\Large| is 17pt/22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the |\Large| line height = 1.5172 $\times$ normal line height. Neverthe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seems to work better if we let the heading eat 0.528|\baselineskip|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2|\baselineskip| of padding abo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b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{2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*{-0.528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counter{sectionpars}{0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lcenter\normalfont\Large\bf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thers use a |\normalsize| font so that makes life easier.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|\subsection| command includes conditional spacing: if the |sectionpar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 equals 2, this means the heading immediately follows a |\section|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ss white space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num\thesectionpars&gt;2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vspace{2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vspace{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space*{-0.6\baseline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ormalfont\normalsize\bf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sub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b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normalfont\normalsize\bfseri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ub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paragrap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b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normalfont\normalsize\bfseries\itsha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ub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format{\subparagrap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bloc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normalfont\normalsize\itsha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\thesubsubse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1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CC papers do not typically number their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counter{secnumdepth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with the display of tables we load the \textsf{arra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booktabs} packages. As we don't like lines between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, we stretch them out a bit so that white space does the job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{array,booktab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arraystretch}{1.2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\textsf{caption} package to give captions the righ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format=h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labelsep=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font=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labelfont=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figureposition=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tableposition=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]{ca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tnotes should be set right up against the left margin. They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hung and in the same half-ragged style as the main text. They should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neatness, be at the bottom of the page regardless of how short it i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footmisc} package help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quirePackage[hang,bottom]{footmi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ttowidth{\footnotemargin}{\footnotesize\textsuperscript{99}\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footnotelayout}{\raggedyrigh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, if multiple footnotes are set at once, the markers should be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uperscript commas. The \textsf{footmisc} package should help her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solution is clobbered by \textsf{hyperref}. So after a footnote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heck to see if the next token is also a footnote, and if so, slip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before it.\footnote{This solution wa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{http://tex.stackexchange.com/q/40072}} This tweak needs to be done l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AtBeginDocument|. Note that the \textsf{newtx} superior figures are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wer than normal superscript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et\dccp@footnote\foot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next@token{\rela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dccp@supercomma{\textsuperscript{,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FileExists{newtxtext.st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\def\dccp@supercomma{\raisebox{-0.2ex}{\textsuperscript{,}}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newcommand\dccp@check@for@footnot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x\footnote\dccp@next@t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ccp@super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\footnote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ccp@footnote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uturelet\dccp@next@token\dccp@check@for@foot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lists are quite loose. These settings help to tight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psep = \z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topsep = \z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ppto{\enumerate}{\itemsep = 0.5ex plus 0.25ex minus 0.25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ppto{\itemize}{\itemsep = 0.5ex plus 0.25ex minus 0.25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CC paper should either be using \textsf{biblatex} or \textsf{apacite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textsf{biblatex} is used, we need to ensure that the referen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ing is a normal section rather than a starred one so it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 book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ifpackageloaded{biblatex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bibheading{bibliography}[\refname]{\section{#1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also move the  portion of a DOI inside the hyper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clareFieldFormat{doi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hyperref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href{http://dx.doi.org/#1}{\nolinkurl{doi:#1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nolinkurl{doi: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textsf{apacite} is used, there are a few other adaptations we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@ifpackageloaded{apacit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textsf{hyperref} loaded, \textsf{apacite} makes the whole of a ci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nk to the reference list item. We patch |\@ifauthorsunequalc@de| so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year portion gets lin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ef\@ifauthorsunequalc@de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@F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@F@cite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A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B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edef\@cite@undefined{?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\BBA{\@BBA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@A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%%\hyper@natlinkstart{#1}% We remove this lin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{\csname b@\@citeb\APAC@extra@b@citeb\endcsnam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%%\hyper@natlinkend% ...and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BA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hyper@natlinkstart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{\csname Y@\@citeb\APAC@extra@b@citeb\endcsnam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hyper@natlink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let\BBA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nish language support file defines a different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@ifauthorsunequalc@de|, which might override the patch we have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. So we employ the same test that \textsf{apacite} us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ing whether to load that file; if successful, we patch the Spa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. Note that as \textsf{apacite} loads language suppor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\AtBeginDocument|, we have to do our thing after that, |\AfterEndPreambl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ote that as we set the language to British English earlier, thi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ver be needed, but we try to be resilient to tinkering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AfterEndPreamble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@ifundefined{iflanguage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edef\APAC@tmp{nohyphenati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languagename\APAC@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edef\APAC@tmp{spanish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x\languagename\APAC@t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def\@ifauthorsunequalc@de#1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F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@F@cite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A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B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edef\@cite@undefined{?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def\BBA{\@BBA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@ifundefined{spanishe@\@citeb\APAC@extra@b@citeb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}%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{% Use `e' instead of `y' in Spa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global\let\oldBBA\B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global\def\BBA{e\global\let\BBA\oldBBA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A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%%\hyper@natlinkstart{#1}% We remove this lin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csname b@\@citeb\APAC@extra@b@citeb\endcsnam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%%\hyper@natlinkend% ...and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@BBAY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if@Y@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hyper@natlinkstart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\csname Y@\@citeb\APAC@extra@b@citeb\endcsnam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hyper@natlink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let\BBA\rel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thing \textsf{apacite} does |\AtBeginDocument| is set the URL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onospaced. So we reset it back to normal roman type |\AfterEndPreamble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urlstyle{APAC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re-empt \textsf{apacite}'s |\providecommand| of |\doi| with 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that includes the `doi' URI scheme label in the link, reme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move the one inserted by |\doiprefix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newcommand{\doi}[1]{\href{http://dx.doi.org/#1}{\nolinkurl{doi:#1}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renewcommand{\doiprefix}{\unski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textsf{biblatex} and \textsf{apacite} use |\bibitemsep| for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bibliography items. Just in case they haven't been loaded, though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ect our setting of that length with an |\ifx|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undefined\bibitems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etlength{\bibitemsep}{1em plus 1ex minus 1e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mentioned above, if \textsf{apacite} is used, we can use a packag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nsure that the reference list heading appears in the PDF book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ssOptionsToPackage{numberedbib}{apac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, of course, use \textsf{hyperref} for enhancing the PDF with working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, metadata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[ colorlinks=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link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anchor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citecolor=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file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menu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runcolor=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, urlcolor=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]{hyperr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s should be in roman type, not monosp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style{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rovide an |\email| command for displaying the email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email}[1]{\href{mailto:#1}{#1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the user has had a chance to provide the metadata, we can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 meta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hyper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{ pdftitle={\thetit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, pdfauthor={\dccp@auth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, pdfsubject={\dccp@subje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PA has its own style for line breaks in URLs. The \textsf{apac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 provides the code for this, but in case \textsf{biblatex}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, we repeat the settings (from 2013/07/21 v6.03)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ifundefined{Url@force@Tilde}{\def\Url@force@Tilde{\relax}}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dot{\mathchar"2E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comma{\mathchar"2C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questionmark{\mathchar"3F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exclamation{\mathchar"21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hyphen{\mathchar"2D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apa@underscore{\_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Breaks{\do\@\do\\\do\|\do\;\do\&gt;\do\]\do\)\do\'\do+\do\=\do\#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BigBreaks{\do\/\do\:\do@url@hyp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NoBreaks{\do\(\do\[\do\{\do\&lt;}% \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Ords{\do\*\do\~\do\'\do\"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Specials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.{\mathbin{}\url@apa@dot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,{\mathbin{}\url@apa@comma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-{\mathbin{}\url@apa@hyphen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?{\mathbin{}\url@apa@questionmark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!{\mathbin{}\url@apa@exclamation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_{\mathbin{}\url@apa@underscore 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o\ {\Url@space}\do\%{\Url@percent}\do\^^M{\Url@spac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Url@force@Tild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Url@OTnonTT{\do\&lt;{\langle}\do\&gt;{\mathbin{\rangle}}\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_{\mathbin{}\_}\do\|{\mid}\do\{{\lbrace}\do\}{\mathbin{\rbrace}}\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\{\mathbin{\backslash}}\UrlTilde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ow embed the Creative Commons licence information in the PDF using an X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et. To do this, we employ the same technique as Scott Paki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sf{hyperxmp} (2014/01/02 v2.4). In order to avoid avoid a bug w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obe Acrobat confuses the XMP author information and the regular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, though, we \emph{only} embed the licenc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need to make sure that any characters to appear verbatim in the XMP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treated as ordinary characters and not active ones. The like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symbols and punctuation, so should be treated as `oth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ategory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"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&amp;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#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&lt;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&gt;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atcode`\_=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onstruct the XMP packet as the document beg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onvenience we define |\sp| to be a level of indent, translating to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sp{\space\space\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ext of the XMP packet is recorded in |\cc@xmp@packet|. We use |^^J|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ea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long\gdef\cc@xmp@packe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?xpacket begin='' id=''?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x:xmpmeta xmlns:x='adobe:ns:meta/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rdf:RDF xmlns:rdf='http://www.w3.org/1999/02/22-rdf-syntax-ns#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rdf:Description rdf:about=''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 xmlns:xapRights='http://ns.adobe.com/xap/1.0/rights/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&lt;xapRights:Marked&gt;True&lt;/xapRights:Marked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/rdf:Description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rdf:Description rdf:about=''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 xmlns:dc='http://purl.org/dc/elements/1.1/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&lt;dc:rights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\sp&lt;rdf:Alt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\sp\sp&lt;rdf:li xml:lang='x-default'&gt;This work is licensed under a Creative Commons Attribution 4.0 International Licence.&lt;/rdf:li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\sp&lt;/rdf:Alt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&lt;/dc:rights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/rdf:Description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rdf:Description rdf:about=''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 xmlns:cc='http://creativecommons.org/ns#'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\sp&lt;cc:license rdf:resource='http://creativecommons.org/licenses/by/4.0/'/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p&lt;/rdf:Description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rdf:RDF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x:xmpmeta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?xpacket end='r'?&gt;^^J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workflows require the XMP packet to be embedded in different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df\TeX\ can inject objects into PDFs na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embed@packet@pdftex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dfcompresslevel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mmediate\pdfobj stream attr 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Type /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Subtype /X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{\cc@xmp@pack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dfcatalog {/Metadata \the\pdflastobj\space 0 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pdfmark| command defined by \textsf{hyperref} is respected by tool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Dvipdf, Dvips, Dvips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embed@packet@pdfmark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NamespaceP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OB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w={/_objdef \string{ccxmp@packet\string} /type /stre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w={\string{ccxmp@packet\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2 dict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Type /Metadata 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Subtype /XML 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d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w={\string{ccxmp@packet\string} (\cc@xmp@packet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Meta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w={\string{Catalog\string} \string{ccxmp@packet\string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pdfmark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dfmark=/NamespaceP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vipdfm has its own |\special| command for inserting PDF objec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 bit basic and requires advance knowledge of how long (in charact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bjec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ccxmp@count@spaces| macro counts the number of spaces in it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ough a process of iteration, adding this figure to |\@tempcnta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ef\ccxmp@count@spaces#1 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one@token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one@token\@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vance\@tempcnta by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vance\@tempcnta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ccxmp@count@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ccxmp@count@non@spaces| command counts the number of non-spaces i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rough a process of iteration, adding this figure to |\@tempcnta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count@non@spaces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one@token{#1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one@token\@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advance\@tempcnta by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ccxmp@count@non@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|\ccxmp@string@len| command sets |\@tempcnta| to the number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paces + non-spaces) in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string@len}[1]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@tempcnta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ccxmp@count@spaces#1 {}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xpandafter\ccxmp@count@non@spaces#1{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now, finally, is the command for embedding the packet using Dvipdf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embed@packet@dvipdfm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ccxmp@string@len{\cc@xmp@pack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pecial{pdf: object @ccxmp@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Type /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Subtype /X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Length \the\@tempc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eam^^J\cc@xmp@packet endstream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pecial{pdf: doc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Metadata @ccxmp@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XeTeX\ creates PDFs with Xdvipdfmx, which supports a simpler |\special|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ing objects that does not require us to count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command*{\ccxmp@embed@packet@xetex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pecial{pdf:stream @ccxmp@packet (\cc@xmp@pa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Type /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Subtype /X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special{pdf:put @cat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/Metadata @ccxmp@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rely on \textsf{hyperref} to tell us how the PDF will be generated (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, it may not be done in the current pass) and use the respective tech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bed the XMP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lstlisting}[firstnumber=las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tBeginDocument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begin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driver{hpdfte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driver\Hy@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cxmp@embed@packet@pdf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driver{hdvipdf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driver\Hy@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ccxmp@embed@packet@dvipd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def\ccxmp@driver{hxetex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ifx\ccxmp@driver\Hy@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ccxmp@embed@packet@xe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@ifundefined{pdfmark}{}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\ccxmp@embed@packet@pdf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Copyright (C) 2015 Digital Curation Centre, University of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&lt;info@dcc.ac.u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% End of file `dccpaper-base.tex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lstlisting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