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40943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40943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4094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4094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4094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4094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4094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4094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4094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