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363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773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0014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