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31595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48525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78761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