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95370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49774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97326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