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Multithreaded applications} \label{sec:threa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ultithreading is based on standard C language multith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 It is not like {\em ParLog} or other parallel implement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language. Prolog threads have their own stacks and only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\emph{heap}: predicates, records, flags and other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backtrackable data.  SWI-Prolog thread support is desig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goals in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Multithreaded server applica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's computing services often focus on (internet) serv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pplications often have need for communication betwee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fast non-blocking service to multiple concurrent clie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heap provides fast communication, and thread cre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cheap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On an Intel i7-2600K, running Ubuntu Linux 12.04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WI-Prolog 6.2 creates and joins 32,000 thread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cond elapsed tim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teractive applica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applications often need to perform extensive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uch computations are executed in a new thread, the main threa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events and allow the user to cancel the ongoing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terfaces can also use multiple threads, each thread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rom a distinct group of windows.  See also \secref{mt-xp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atural integration with foreign 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log thread runs in a native thread of the operating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making them cooperate with \jargon{MT-safe}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any foreign thread can create its own Prolog eng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ing with calling Prolog from C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ultithreading is based on the POSIX thread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Butenhof:1997:PPT} used on most popular systems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. On Windows i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pthread-win32]{http://sources.redhat.com/pthreads-win32/}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SIX threads mixed with the Windows native API for smoot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reating and destroying Prolo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eadcre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create}{3}{:Goal, -Id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Prolog thread (and underlying C thread) and sta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xecuting \arg{Goal}.  If the thread is created successfu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identifier of the created thread is unified to \arg{I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is a list of options.  The currently defined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 Stack size options can also take the value \const{inf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, which is mapped to the maximum stack siz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lias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an `alias name' with the thread.  This name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thread and remains valid until the thread is jo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read_join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_exit}{:AtEx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AtExit} as using thread_at_exit/1 before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goal. Unlike calling thread_at_exit/1 as part of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, this \emph{ensures} the \arg{Goal} is called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at_exit/1, the thread may be signalled or run out of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read_at_exit/1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tach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 (default), the thread can be waited f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join/2. thread_join/2 must be called on this thread to re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sources associated with the thread. If \const{true},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laim all associated resources automatically after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s. Please note that thread identifiers are freed for reus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tached thread finishes or a normal thread has been jo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read_join/2 and thread_detach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detached thread dies due to failure or exception of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, the thread prints a message using print_message/2.  I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 is considered normal, the code must be wrapp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/1 and/or catch/3 to ensure successful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lobal}{K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mit to which the global stack of this thread may grow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, the limit of the calling thread is used.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G}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}{K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mit to which the local stack of this thread may grow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, the limit of the calling thread is used. 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_stack}{K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mit to which the system stack of this thread may gro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minimum and maximum values are system-dependent.\footnote{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used \const{stack}.  This is still accepted as a synonym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il}{K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mit to which the trail stack of this thread may grow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, the limit of the calling thread is used.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T}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argument is \emph{copied} to the new Prolog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further instantiation of this term in either threa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consequences for the other thread: Prolog threads do not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rom their s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self}{1}{-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Prolog thread identifier of the running thread.  If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n alias, the alias nam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join}{2}{+Id, -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the termination of the thread with the given \arg{Id}.  Then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status of the thread with \arg{Statu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call, \arg{Id} becomes invalid and all resourc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hread are reclaimed.  Note that threads with th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tached}{true} cannot be joined.  See also thread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hread that has been completed without thread_join/2 being cal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artly reclaimed: the Prolog stacks are released and the C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stroyed. A small data structure representing the exit stat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is retained until thread_join/2 is called on the thread.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\arg{Status}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has been proven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has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ception}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 is terminated on an exception.  See print_message/2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exceptions into readabl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ited}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 is terminated on thread_exit/1 using the argument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detach}{1}{+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hread into detached state (see \term{detached}{Bool} op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create/3) at runtime.  \arg{Id} is the identifier of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detached state.  This may be the result of thread_self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possible applications is to simplify debugging. Threa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reated as \jargon{detached} leave no traces if they crash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ached threads the status can be inspe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property/2. Threads nobody is waiting for may be created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tach themselves just before completion. This way they le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s on normal completion and their reason for failur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thread_exi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 the thread immediately, leaving \term{exited}{Term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state for thread_join/2.  If the thread has th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tached}{true} it terminates, but its exit statu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using thread_join/2, making the value of \arg{Term} irrelev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stacks and C thread are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does not guarantee proper releasing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exes and proper cleanup in setup_call_cleanup/3, etc.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mechanism (throw/1) to abort execution using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initialization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when thread is started.  This predicate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, but is intended for initialization oper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time stacks, such as setting global variables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gvar}.  \arg{Goal} is run on four occasions: at the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, after loading a saved state, on star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and on creating a Prolog engine through the C interface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saved state, \arg{Goal} is executed \emph{after}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 h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at_exi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just before releasing the thread resources. This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to at_halt/1, but only for the current thread. These hoo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regardless of why the execution of the thread has been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se hooks are run, the return code is already availab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property/2 using the result of thread_self/1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identifier. Note that there are two scenarios for using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s. Using thread_at_exit/1 is typically used if the thread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effect that must be reverted if the thread dies. Another sce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ere the creator of the thread wants to be informed when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. That cannot be guaranteed by means of thread_at_exit/1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that the thread cannot be created or dies almost i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 signal or resource error.  The \term{at_exit}{Goal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create/3 is designed to deal with this scenar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setconcurrency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olari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concurrency of the process, which is defin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concurrently active threads. `Active' here mean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CPU time. This option is provided if the thread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pthread_setconcurrency(). Solaris is a typical exampl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 On other systems this predicate unifies \arg{Old} to 0 (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cceeds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onitoring threads}</w:t>
        <w:tab/>
        <w:tab/>
        <w:t>\label{sec:thmonit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ultithreaded applications should not need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section because almost any usage of these predica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afe. For example checking the existence of a thread before sign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of no use as it may vanish between the two calls. C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using catch/3 is the only safe way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existenc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are provided for diagnosis and monitoring task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secref{thutil}, describing more high-level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property}{2}{?I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read \arg{Id} has \arg{Property}.  Either or both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nbound, enumerating all relations on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_property/2 does not influence any threa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join/2.  For threads that have an alias name, this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n \arg{Id} instead of the opaque thread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proper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rg{Alias} is the alias name of thread \arg{Id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tached}{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etached status of the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us}{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tatus of the thread.  \arg{Status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unn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 is running.  This is the initial status of a thread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reads waiting for something are considered running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of the thread has been completed and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of the thread has been completed and succ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ited}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of the thread has been terminated using thread_exi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Term} as argument.  If the underlying native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ed (using pthread_exit()) \arg{Term} is un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ception}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of the thread has been terminated due to an un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(see throw/1 and catch/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read_statistics/3 to obtain resource usage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queue_property/2 to get the number of queued messag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statistics}{3}{+Id, 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s statistical information on thread \arg{Id} as statistic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in single-threaded applications.  This call supports al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tistics/2, although only stack sizes and CPU time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values for each thread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re is no portable interface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read-specific CPU time and some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ovide no access to this information at all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ch systems the total process CPU is returned.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PU time is supported on MS-Windows, Linu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cOSX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statistic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usage statistics on internal mutexes and mutexe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. For each mutex two numbers are printed: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s the mutex was acquired and the number of \jargon{collisions}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times the calling thread has to wait for the mu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collision count is close to zero on single-CPU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read communication}</w:t>
        <w:tab/>
        <w:tab/>
        <w:tab/>
        <w:t>\label{sec:threadc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essage queues}</w:t>
        <w:tab/>
        <w:tab/>
        <w:tab/>
        <w:t>\label{sec:msgque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hreads can exchange data using dynamic predicates,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, and other globally shared data. These provide no suitable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ait for data or a condition as they can only be check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ive polling loop. \jargon{Message queues} provide a mea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o wait for data or conditions without using the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hread has a message queue attached to it that is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thread. Additional queues are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queue_creat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send_message}{2}{+QueueOrThreadId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\arg{Term} in the given queue or default queue of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(which can even be the message queue of itself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self/1). Any term can be placed in a message queue, but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is copied to the receiving thread and variable bind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lost. This call return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ore than one thread is waiting for messages on the given que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of these is waiting with a partially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, the waiting threads are \emph{all} sent a wake-up sig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 rush for the available messages in the queue.  This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riously harm performance with many threads waiting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as all-but-the-winner perform a useless scan of the queu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ly one waiting thread or all waiting threads wai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 variable, an arbitrary thread is restarted to scan the queu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ee the documentation for the POSIX threa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thread_cond_signal() v.s.\ pthread_cond_broadc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r background informa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get_message}{1}{?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s the thread message queue and if necessary blocks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 term that unifies to \arg{Term} arrives in the queue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from the queue has been unified to \arg{Term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deleted from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non-unifying messages remain in the queue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has been executed, thread 1 has the term \term{b}{gnu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queue and continues execution using \arg{A}~=~\const{gn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hread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ad_get_message(a(A)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hread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ad_send_message(Thread_1, b(gnu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ad_send_message(Thread_1, a(gnat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read_peek_messag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peek_message}{1}{?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s the thread message queue and compares the queued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Term} until one unifies or the end of the queu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.  In the first case the call succeeds, possibly instanti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.  If no term from the queue unifies, this call fails. 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peek_message/1 never waits and does not remove any ter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.  See also thread_get_messag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queue_create}{1}{?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Queue} is an atom, create a named queue.  To avoid ambigu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read_send_message/2, the name of a queue may not be in us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name.  If \arg{Queue} is unbound an anonymous queu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Queue} is unified to its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queue_create}{2}{-Queu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message queue from \arg{Options}.  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ias}{+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message_queue_create}{Alias}, but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draft on Prolog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ax_size}{+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terms in the queue.  If this number is reac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send_message/2 will suspend until the queue is dr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can be used if the source, sending messa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, is faster than the drain, consuming th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message_queue_destroy}{1}{+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message queue created with message_queue_create/1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error is raised if \arg{Queue} refers to (the default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) a thread. Other threads that are waiting for \arg{Queue}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get_message/2 receive an existenc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hread_get_message}{2}{+Queue, ?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read_get_message/1, operating on a given queue. It is allowed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dvised) to get messages from the queue of other thread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raises an existence error exception if \arg{Queue}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or is destroyed using message_queue_destroy/1 while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a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thread_get_message}{3}{+Queue, ?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read_get_message/2, but providing additional \arg{Options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adline}{+Abs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fails (silently) if no message has arriv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bsTime}. See get_time/1 for the representation of absolut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AbsTime} is earlier then the current time, thread_get_message/3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mmediately. Both resolution and maximum wait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dependent.\footnote{The implementatio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WaitForMultipleObjects() on MS-Windows and pthread_cond_timedwa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ther syste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+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a float or integer and specifies the maximum time t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onds.  This is a relative-time version of the \const{dead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If both options are provided, the earliest time is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\arg{Time} is 0 or 0.0, thread_get_message/3 examines the queu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spend if no matching term is available.  Note that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peek_message/2, a matching term is removed from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\arg{Time} $&lt; 0$, thread_get_message/3 fail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thread_peek_message}{2}{+Queue, ?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read_peek_message/1, operating on a given queue. It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ek into another thread's message queue, an operation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heck whether a thread has swallowed a message sent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queue_property}{2}{?Queu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Property} is a property of \arg{Queue}.  Defined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has the given alia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ax_size}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terms that can be in the queu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queue_create/2.  This property is not present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ze}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currently contains \arg{Size} terms. Note that due to con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returned value may be outdated before it is returned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or debugging purposes as well as work distributi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size}{Size} property is always present and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the created message queues.  Note that this predicat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 enumerate} threads, but can be used to query th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efault queue of a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message queues are designed with the \jargon{worker-pool}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nd, where multiple threads wait on a single queue and pic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goal to execute.  Below is a simple implementatio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rs execute arbitrary Prolog goals.  Note that this example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eans to tell when all work is done. This must be reali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ynchroni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  <w:tab/>
        <w:t>create_workers(?Id,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Create a pool with Id and number of wor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After the pool is created, post_job/1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send jobs to the p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_workers(Id, 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_queue_create(I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between(1, N,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read_create(do_work(Id), _, []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_work(I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read_get_message(Id, Go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   catch(Goal, E, print_message(error, E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;   print_message(error, goal_failed(Goal, worker(Id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  <w:tab/>
        <w:t>post_job(+Id, +Go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Post a job to be executed by one of the pool's wor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_job(Id, 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ead_send_message(Id, Go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ignallin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ead-sig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provide a mechanism to make another thread execu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as an \jargon{interrupt}.  Signalling threads is safe a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are only checked at safe points in the virtual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signalling in multithreaded environment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with care as the receiving thread may hold a \jargon{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with_mutex/2).  Signalling probably only makes sense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hreads and to cancel no-longer-needed threads with throw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receiving thread should be designed carefully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t any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signal}{2}{+ThreadId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read \arg{ThreadId} execute \arg{Goal}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.  In the current implementation, this implies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through the \jargon{Call port}. The predicate thread_signal/2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places \arg{Goal} into the signalled thread's signal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(interrupts) do not cooperate well with the wor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ing, mainly because the status of mutexe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easily.  At the call port, the Prolog virtua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s no locks and therefore the asynchronous execution is 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can be any valid Prolog goal, including throw/1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ing thread generate an exception, and trace/0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 the receiv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indows version, the receiving thread immediately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if it reaches a Windows GetMessage() call, which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if the thread is waiting for (user)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reads and dynamic predicates}</w:t>
        <w:tab/>
        <w:t>\label{sec:threadloc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queues (\secref{msgqueue}) threads can share and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using dynamic predicates. The multithreaded version know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ypes of dynamic predicates. By default, a predicate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ynamic} (see dynamic/1) is shared by all threads. Each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ssert, retract and run the dynamic predicate. Synchro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Prolog guarantees the consistency of the predicate. Upd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gical}: visible clauses are not affected by assert/re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query started on the predicate. In many cases primitiv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hreadsync} should be used to ensure that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s on the predicate are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shared predicates, dynamic predicates can be declar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 directive. Such predicates share their attribut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list is different in each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thread_local}{+Functor/+Arity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is related to the dynamic/1 directive.  It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the predicate may be modified using assert/1, retrac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during execution of the program.  Unlike normal shared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however, each thread has its own clause list for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thread starts, this clause list is empty.  If there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when the thread terminates, these are automatically re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ystem (see also volatile/1).  The thread_local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e properties \jargon{dynamic} and \jargon{volat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ad-local dynamic predicates are intended for mai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pecific state or intermediate results of a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recommended to put clauses for a thread-local predic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, as in the example below, because the clause is only visi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hat loaded the source file.  All other threads star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claus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hread_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o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(gn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DISCLAIMER} Whether or not this declaration is appropri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se of the proper mechanism to reach the goal is still deb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trong feelings in favour or against, please shar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WI-Prolog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read synchronisation}</w:t>
        <w:tab/>
        <w:tab/>
        <w:t>\label{sec:threadsyn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ternal Prolog operations are thread-safe. This implies that tw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can operate on the same dynamic predicate without corrup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 of the predicate. This section deals with user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mutexes} (called \jargon{monitors} in AD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ritical sections} by Microsoft).  A mutex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MUT}ual {\bf EX}clusive device, which implies that at most on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\jargon{hold} a mu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texes are used to realise related updates to the Prolog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related', we refer to the situation where a `transaction'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r more changes to the Prolog database.  For example, we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\nopredref{address}{2}, representing the address of a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want to change the address by retracting the old and as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address. Between these two operations the database is inval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son has either no address or two addresses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retrac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how to realise a correct up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tex_create(addressboo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_address(Id, Addres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tex_lock(addressbook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ractall(address(Id, _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erta(address(Id, Address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tex_unlock(addressboo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create}{1}{?Mutex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mutex.  If \arg{MutexId} is an atom, a \jargon{named} mut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  If it is a variable, an anonymous mutex referenc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limit to the number of mutexes that can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create}{2}{-MutexId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mutex using options.  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alias name.  Using \term{mutex_create}{X, [alias(name)]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ferred over the equivalent \term{mutex_create}{na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destroy}{1}{+Mutex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mutex.  After this call, \arg{MutexId} becomes inval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references yield an \except{existence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th_mutex}{2}{+MutexId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while holding \arg{MutexId}.  If \arg{Goal}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points, these are destroyed (as in once/1).  The mutex is un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whether \arg{Goal} succeeds, fails or raises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thrown by \arg{Goal} is re-thrown after the mutex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unlocked.  See also mutex_create/1 and setup_call_cleanup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described in the thread section, this predicat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e single-threaded version, where it behaves simp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lock}{1}{+Mutex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the mutex.  Prolog mutexes are \jargon{recursive} mutexes: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locked multiple times by the same thread.  Only after un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many times as it is locked does the mutex becom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ing by other threads. If another thread has locked the mute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 is suspended until the mutex is un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MutexId} is an atom, and there is no current mutex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the mutex is created automatically using mutex_create/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named mutexes need not be declar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locking and unlocking mutexes should be pa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. Especially make sure to unlock mutexes even if th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ails or raises an exception. For most common case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mutex/2, which provides a safer way for handling Prolog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exes.  The predicate setup_call_cleanup/3 is another way to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mutex is unlocked while retaining non-determi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trylock}{1}{+Mutex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utex_lock/1, but if the mutex is held by another threa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ail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unlock}{1}{+Mutex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ck the mutex. This can only be called if the mutex is hel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. If this is not the case, a \except{permission_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unlock_al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ck all mutexes held by the current thread.  This call is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o handle thread termination using abort/0 or exception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read_sign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property}{2}{?MutexI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Property} is a property of \arg{MutexId}.  Defined proper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ex has the defined alias name.  See mutex_create/2 using the `alias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us}{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tatus of the mutex. One of \const{unlocked} if the mut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not locked, or \term{locked}{Owner, Count} if mutex is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unt} times by thread \arg{Owner}. Note that unless \arg{Own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alling thread, the locked status can change at any time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useful application of this property, except for 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As \arg{Owner} and \arg{Count} are fetched separate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mutex, the values may be inconsistent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read support library(threadutil)}</w:t>
        <w:tab/>
        <w:t>\label{sec:thuti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defines a couple of useful predicates for demonstr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multithreaded applications. This library is certain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all current threads and their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join_thread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 all terminated threads. For normal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ing with terminated threads must be part of the application log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detaching the thread before termination or making sur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ed. The predicate join_threads/0 is intended for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 to reclaim resources from threads that died unexpec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teractor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console and run the Prolog top level in this new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ttach_console/0.  In the Windows version a new inter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created from the {\sf Run/New thread}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eaddebu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debugging threads is still very limited. Debug and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re flags that are local to each thread. Individual thread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d either using the graphical debugger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guitracer} (see tspy/1 and friends) or by attaching a conso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 and running the traditional command line debug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_console/0).  When using the graphical debugger,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\emph{loaded} from the main thread (for example using guitrac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gtrace/0 can be called from a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tach_consol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rent thread has no console attached yet, attach 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 the user streams (input, output, and error) to the new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On Unix systems the console is an \program{xterm}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systems this requires the GUI version \program{swipl-win.ex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console-based \program{swipl.ex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has a couple of useful applications.  One is t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bugging) I/O of different threads.  Another is to start debugg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hat is running in the background.  If thread 10 is runn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equence starts the tracer on this th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hread_signal(10, (attach_console, trace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debug}{1}{+Thread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\arg{ThreadId} for debugging using the graphical trac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installing the tracer hooks in the thread and swi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o debug mode using debug/0.  The call is injec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using thread_signal/2.  We refer to the document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 asynchronous interaction with threads.  New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inherit their debug mode from the thread that creat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debug/1 in all running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nodebug}{1}{+Thread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 thread \arg{ThreadI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no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 in all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spy}{2}{:Spec, +Thread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spy point as spy/1 and enable the thread for debugg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debug/1.  Note that a spy point is a global flag on a pre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isible from all threads.  Spy points are honoured in all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 debug mode and ignored in threads that are in no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spy}{1}{: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spy point as spy/1 and enable debugging in all thread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debug/0.  Note that removing spy points can be done using nospy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spy points in</w:t>
        <w:tab/>
        <w:t>a specific thread is achieved by tnodebug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filin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pro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implementation, at most one thread can be profil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ment.  Any thread can call profile/1 to profile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me part of its code.  The predicate tprofile/1 allows for prof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ion of another thread until the user stops collecting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profile}{1}{+Thread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collecting profile data in \arg{ThreadId} and ask the user to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turn&gt; to stop the profiler.  See \secref{profile} for detail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prof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ultithreaded mixed C and Prolog applic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thre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oreign code linked to the multithreading version o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hread-safe (\jargon{reentrant}) or guarded in Prolo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mutex/2 from simultaneous access from multiple Prolog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write mixed multithreaded C and Prolog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first familiarise yourself with writing multi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in C (C++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SWI-Prolog as an embedded engine in a multi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you can access the Prolog engine from multiple thread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 \jargon{engine} in each thread from which you call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reating an engine, a thread can only use function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use the \type{term_t} type (for example PL_new_atom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supports two models.  \Secref{threadoneone}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one-to-one mapping.  In this schema a native thread att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thread if it needs to call Prolog and detaches i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, as opposed to the model from \secref{threadmanymany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emporarily use a Prolog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 Prolog thread for each native thread (one-to-on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eadoneo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ne-to-one model, the thread that called PL_initialise()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engine attached. If another C thread in the system wishes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t must first attach an engine using PL_thread_attach_eng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ll PL_thread_destroy_engine() after all Prolog work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l is especially suitable with long running threads tha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Prolog work regularly.  See \secref{threadmanymany}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many-to-many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hread_sel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teger Prolog identifier of the engine or -1 if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has no Prolog engine.  This function is also provi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threaded version of SWI-Prolog, where it returns 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thread_id}{term_t t, int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the Prolog thread identifier for thread \arg{i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identifiers are normally returned from PL_thread_self().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1 if the thread does not exist or the unificat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hread_attach_engine}{const PL_thread_attr_t *at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new Prolog engine in the calling thread. If the calling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s an engine the reference count of the engine is incr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attr} argument can be \const{NULL} to create a threa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attributes.  Otherwise it is a pointer to a structu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below.  For any field with value `0',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The \const{cancel} field may be filled with a point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at is called when PL_cleanup() terminates th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engines. If this function is not present or returns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thread_cancel() is used.  The \const{flags} field define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THREAD_NO_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lag is present, the thread starts in normal no-debug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 debug status is inherited from the main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{ unsigned long</w:t>
        <w:tab/>
        <w:t xml:space="preserve">    local_size;</w:t>
        <w:tab/>
        <w:t xml:space="preserve">   /* Stack sizes (Kbytes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long</w:t>
        <w:tab/>
        <w:t xml:space="preserve">    global_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long</w:t>
        <w:tab/>
        <w:t xml:space="preserve">    trail_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long</w:t>
        <w:tab/>
        <w:t xml:space="preserve">    argument_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</w:t>
        <w:tab/>
        <w:t xml:space="preserve">    alias;</w:t>
        <w:tab/>
        <w:t xml:space="preserve">   /* alias n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 xml:space="preserve">   (*cancel)(int threa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ptr_t</w:t>
        <w:tab/>
        <w:t xml:space="preserve">    flags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thread_attr_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may be destroyed after PL_thread_attach_engine()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  On success it returns the Prolog identifier for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returned by PL_thread_self()). If an error occurs, -1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olog is not compiled for multithreading, -2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hread_destroy_eng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the Prolog engine in the calling thread. Only takes effec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thread_destroy_engine() is called as many ti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thread_attach_engine() in this thread.  Returns \const{TRUE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and \const{FALSE} if the calling thread has no engine 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oes not support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construction and destruction of eng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expensive operations. Only destroy an engine if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critical and memory is a critical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hread_at_exit}{void (*function)(void *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void *clos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int glob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handle to be called as the Prolog engine is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ndler function is called with one \ctype{void *} argument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losure}. If \arg{global} is \const{TRUE}, the handler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for all threads}. Globally installed handlers are execu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-local handlers. If the handler is installed loc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hread only (\arg{global} == \const{FALSE}) it i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IFO queue as used by thread_at_exi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         MANY-TO-MANY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ooling Prolog engines (many-to-many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eadmanyman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odel Prolog engines live as entities that are independ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  If a thread needs to call Prolog it takes one of the 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ool and returns the engine when done.  This model is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identified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mpatibility with the single-threaded 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ingle-threaded version, foreign threads must serialis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and only thread engine.  Functions from this section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one engine among multiple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any native threads with infrequent Prolog work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hreads are expensive in terms of memory and time to cre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them.  For systems that use a large number of threads th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requently need to call Prolog, it is better to take an engine from a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 i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 status must be handed to another thread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ituation has been identified by Uwe Lesta when creating a 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SWI-Prolog. .NET distributes work for an activ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over a pool of threads.  If a Prolog engine contains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onnection, it must be possible to detach the engin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and re-attach it to another thread handling the sam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L_engine_t}{PL_create_engine}{PL_thread_attr_t *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Prolog engine. \arg{attributes} is describ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thread_attach_engine(). Any thread can make this cal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returns success. The returned engine is not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hread and lives until PL_destroy_engine() is used on th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ingle-threaded version this call always returns \const{NU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destroy_engine}{PL_engine_t 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the given engine.  Destroying an engine is only allow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is not attached to any thread or attached to the call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uccess this function returns \const{TRUE}, on failure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et_engine}{PL_engine_t engine, PL_engine_t *o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calling thread ready to use \arg{engine}. If \arg{ol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\const{NULL} the current engine associated with the calling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ored at the given location. If \arg{engine}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ENGINE_MAIN} the initial engine is attached to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 If \arg{engine} is \const{PL_ENGINE_CURRENT} the engin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 This can be used to query the current engine. This call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ENGINE_SET} if the engine was switched successfu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ENGINE_INVAL} if \arg{engine} is not a valid engine hand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ENGINE_INUSE} if the engine is currently in use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ines can be changed at any time.  For example, it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n engine to initiate a Prolog goal, detach it and at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 execute the goal from another thread. Note, however,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term_t}, \ctype{qid_t} and \ctype{fid_t} types ar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engine for which they are created. Behaviou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one of these types from one engine to another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ingle-threaded version this call only succeeds if \arg{eng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the main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ab/>
        <w:t>XPCE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ultithreading and the XPCE graphics system}</w:t>
        <w:tab/>
        <w:t>\label{sec:mt-xp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xpcethre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 applications written in XPCE can benefit from Prolog threads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do expensive computations that would otherwise block the UI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PCE message passing system is guarded with a single \jargon{mute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ynchronises both access from Prolog and activatio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. In MS-Windows, GUI events are processed by the thread that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in which the event occurred, whereas in Unix/X11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by the thread that dispatches messages. In practice,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sible approach to graphical Prolog implementations is to control X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single thread and deploy other threads for (long) com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XPCE runs in the foreground (\const{main}) thread.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towards a situation where XPCE can run comfortably i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 A separate XPCE thread can be created using pce_dispatch/1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possible to create this thread as the \pllib(pce) is loa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\prologflag{xpce_threaded}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other than the thread in which XPCE runs are provided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communicate with XP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in_pce_thread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XPCE is running in the foreground thread, this call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threads the opportunity to make calls to the XPCE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 to in_pce_thread/1 succeeds immediately, copying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XPCE thread.  \arg{Goal} is added to the XPCE event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ecuted synchronous to normal user events like typing and cli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in_pce_thread_sync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in_pce_thread/1, but wait for \arg{Goal} to be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depends on the success of executing \arg{Goal}.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inside \arg{Goal} are visible to the caller, but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d that the values are being \emph{copied}. If \arg{Goal} throw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, this exception is re-thrown by in_pce_thread/1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 is the `pce thread', in_pce_thread_sync/1 execu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meta-call. See also pce_thread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_pce_thread_sync/1 is expensive because it requires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read communication.  For example, \exam{in_pce_thread_sync{tru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at approximately 50,000 calls per second (AMD Phenom 9600B, Ubuntu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0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ce_dispatch}{1}{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rolog thread with the alias name \const{pce} for X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handling. In the X11 version this call creates a threa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the X11 event-dispatch loop. In MS-Windows it creates a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ecutes a windows event-dispatch loop.  The XPCE event-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has the alias \const{pce}. \arg{Options}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attributes as thread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