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13202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37550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11668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820942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