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70056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1585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6718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8728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56315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50969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6018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42413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34187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30555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4049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9995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7648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1733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82503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715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6401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16544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3973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9678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07124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27559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251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59653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42051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39628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8955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5509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2167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89892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2128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448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23899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00697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7900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3683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6682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5657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51514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