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837275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383631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