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3425985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384853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61942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