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98109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98131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92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