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300324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164445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1531112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